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GUST 1998 ADAM NEWS NETWORK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 we have reprints a few of the earlier ADAM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ed the community. 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'S ALIVE issue # 1, the newsletter put out by Ed Jenk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&amp;T Software which produced a newsletter for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TECHNICAL JOURNAL # 1, a newsletter that only produce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I believe before it disappeared from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co ADAM User Group # 1, a one only issue news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how never lifted off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 their own way contributed to ADAM - A.A. with a good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for the earlier times after Coleco abandoned the AD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J. had only a brief life but had a overwhelming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ata on the ADAM; and C.A.U.G. perhaps forc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 support ADAM owners could expect (?) fro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oncerned only with their own p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this month are the registration form for ADAMC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allery Of Honor file which details how to vo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ees into the 1998 Gallery Of Honor at ADAMCON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...a REMINDER!  SEND in your registrations for ADAMCON 10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t full payment, send partial along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uarantee your reservation and room !!!  Sept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to GUARANTEE rooms, after that they will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 they are available!  NO GUARANTEE'S.  Although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 any problems getting the necessary rooms, boo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t 1 date when PJ must give the hotel a count.  THANK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aid, have a GREAT SUMMER...for the rest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